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ЧЕТОВОДЕН ФИНАНСОВ РЕЗУЛТАТ -§ 1, т. 16 от ДР на ЗКПО</w:t>
      </w:r>
    </w:p>
    <w:p>
      <w:pPr>
        <w:pStyle w:val="Normal"/>
        <w:spacing w:lineRule="auto" w:line="360"/>
        <w:ind w:left="360" w:right="-11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4"/>
          <w:szCs w:val="24"/>
        </w:rPr>
        <w:t>„Счетоводен финансов резултат” е печалбата (загубата) по отчета за приходите и разходите (отчета за доходите) за определен период  преди начисляването на разходите за данъци от печалбата.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360" w:right="-113" w:firstLine="34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АНЪЧЕН ФИНАНСОВ РЕЗУЛТАТ</w:t>
      </w:r>
    </w:p>
    <w:p>
      <w:pPr>
        <w:pStyle w:val="Normal"/>
        <w:spacing w:lineRule="auto" w:line="360"/>
        <w:ind w:left="360"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4600</wp:posOffset>
                </wp:positionH>
                <wp:positionV relativeFrom="paragraph">
                  <wp:posOffset>1905</wp:posOffset>
                </wp:positionV>
                <wp:extent cx="35687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СЧЕТОВОДЕ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en-US"/>
                              </w:rPr>
                              <w:t xml:space="preserve"> ФИНАНСОВ РЕЗУЛ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281pt;height:47pt;mso-wrap-distance-left:9.05pt;mso-wrap-distance-right:9.05pt;mso-wrap-distance-top:0pt;mso-wrap-distance-bottom:0pt;margin-top:0.15pt;mso-position-vertical-relative:text;margin-left:98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</w:rPr>
                        <w:t>СЧЕТОВОДЕН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en-US"/>
                        </w:rPr>
                        <w:t xml:space="preserve"> ФИНАНСОВ РЕЗУЛТА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38430</wp:posOffset>
                </wp:positionV>
                <wp:extent cx="457200" cy="2286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6pt;margin-top:10.9pt;width:35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8" w:right="-113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ОБРАЗУВАН (ЧРЕЗ ИЗВРЪШВАНЕ НА УВЕЛИЧЕНИЯ И НАМАЛЕНИЯ) С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3400</wp:posOffset>
                </wp:positionH>
                <wp:positionV relativeFrom="paragraph">
                  <wp:posOffset>23495</wp:posOffset>
                </wp:positionV>
                <wp:extent cx="2451100" cy="622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ДАНЪЧНИ ПОСТОЯННИ РАЗЛИКИ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ВИШ ФИ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93pt;height:49pt;mso-wrap-distance-left:9.05pt;mso-wrap-distance-right:9.05pt;mso-wrap-distance-top:0pt;mso-wrap-distance-bottom:0pt;margin-top:1.85pt;mso-position-vertical-relative:text;margin-left:1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ДАНЪЧНИ ПОСТОЯННИ РАЗЛИКИ –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ВИШ ФИШ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3400</wp:posOffset>
                </wp:positionH>
                <wp:positionV relativeFrom="paragraph">
                  <wp:posOffset>149225</wp:posOffset>
                </wp:positionV>
                <wp:extent cx="2451100" cy="622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ДАНЪЧНИ ВРЕМЕННИ РАЗЛИКИ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ВИШ ФИ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93pt;height:49pt;mso-wrap-distance-left:9.05pt;mso-wrap-distance-right:9.05pt;mso-wrap-distance-top:0pt;mso-wrap-distance-bottom:0pt;margin-top:11.75pt;mso-position-vertical-relative:text;margin-left:1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ДАНЪЧНИ ВРЕМЕННИ РАЗЛИКИ –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ВИШ ФИШ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I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3400</wp:posOffset>
                </wp:positionH>
                <wp:positionV relativeFrom="paragraph">
                  <wp:posOffset>12065</wp:posOffset>
                </wp:positionV>
                <wp:extent cx="2451100" cy="622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ДРУГИ СУМИ, В СЛУЧАИТЕ ПРЕДВИДЕНИ В ЗКП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93pt;height:49pt;mso-wrap-distance-left:9.05pt;mso-wrap-distance-right:9.05pt;mso-wrap-distance-top:0pt;mso-wrap-distance-bottom:0pt;margin-top:0.95pt;mso-position-vertical-relative:text;margin-left:1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ДРУГИ СУМИ, В СЛУЧАИТЕ ПРЕДВИДЕНИ В ЗКП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04775</wp:posOffset>
                </wp:positionV>
                <wp:extent cx="457200" cy="2286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6pt;margin-top:8.25pt;width:35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6215</wp:posOffset>
                </wp:positionV>
                <wp:extent cx="685800" cy="457200"/>
                <wp:effectExtent l="19685" t="6985" r="635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129960 w 388800"/>
                            <a:gd name="textAreaRight" fmla="*/ 329040 w 388800"/>
                            <a:gd name="textAreaTop" fmla="*/ 152280 h 259200"/>
                            <a:gd name="textAreaBottom" fmla="*/ 2192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026"/>
                              </a:moveTo>
                              <a:lnTo>
                                <a:pt x="12683" y="16026"/>
                              </a:lnTo>
                              <a:lnTo>
                                <a:pt x="12683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257" y="7200"/>
                              </a:lnTo>
                              <a:lnTo>
                                <a:pt x="1825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18pt;margin-top:15.45pt;width:53.95pt;height:35.95pt;flip:xy;mso-wrap-style:none;v-text-anchor:middle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196215</wp:posOffset>
                </wp:positionV>
                <wp:extent cx="571500" cy="457200"/>
                <wp:effectExtent l="6350" t="6985" r="1714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08000 w 324000"/>
                            <a:gd name="textAreaRight" fmla="*/ 277560 w 324000"/>
                            <a:gd name="textAreaTop" fmla="*/ 14796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40"/>
                              </a:moveTo>
                              <a:lnTo>
                                <a:pt x="12340" y="15440"/>
                              </a:lnTo>
                              <a:lnTo>
                                <a:pt x="12340" y="7200"/>
                              </a:lnTo>
                              <a:lnTo>
                                <a:pt x="9240" y="7200"/>
                              </a:lnTo>
                              <a:lnTo>
                                <a:pt x="1542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405pt;margin-top:15.45pt;width:44.95pt;height:35.95pt;flip:y;mso-wrap-style:none;v-text-anchor:middle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4600</wp:posOffset>
                </wp:positionH>
                <wp:positionV relativeFrom="paragraph">
                  <wp:posOffset>3175</wp:posOffset>
                </wp:positionV>
                <wp:extent cx="3568700" cy="596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ДАНЪЧЕН ФИНАНСОВ РЕЗУЛ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281pt;height:47pt;mso-wrap-distance-left:9.05pt;mso-wrap-distance-right:9.05pt;mso-wrap-distance-top:0pt;mso-wrap-distance-bottom:0pt;margin-top:0.25pt;mso-position-vertical-relative:text;margin-left:98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ДАНЪЧЕН ФИНАНСОВ РЕЗУЛ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0</wp:posOffset>
                </wp:positionH>
                <wp:positionV relativeFrom="paragraph">
                  <wp:posOffset>1019175</wp:posOffset>
                </wp:positionV>
                <wp:extent cx="2451100" cy="802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802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ДАНЪЧНА ПЕЧАЛ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ЛОЖИТЕЛЕН ДАНЪЧЕН ФИНАНСОВ РЕЗУЛ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93pt;height:63.2pt;mso-wrap-distance-left:9.05pt;mso-wrap-distance-right:9.05pt;mso-wrap-distance-top:0pt;mso-wrap-distance-bottom:0pt;margin-top:80.2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ДАНЪЧНА ПЕЧАЛБ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ЛОЖИТЕЛЕН ДАНЪЧЕН ФИНАНСОВ РЕЗУЛ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00</wp:posOffset>
                </wp:positionH>
                <wp:positionV relativeFrom="paragraph">
                  <wp:posOffset>1019175</wp:posOffset>
                </wp:positionV>
                <wp:extent cx="2451100" cy="802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802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ДАНЪЧНА ЗАГУ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РИЦАТЕЛЕН ДАНЪЧЕН ФИНАНСОВ РЕЗУЛТА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93pt;height:63.2pt;mso-wrap-distance-left:9.05pt;mso-wrap-distance-right:9.05pt;mso-wrap-distance-top:0pt;mso-wrap-distance-bottom:0pt;margin-top:80.25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ДАНЪЧНА ЗАГУБ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ОТРИЦАТЕЛЕН ДАНЪЧЕН ФИНАНСОВ РЕЗУЛТА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1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2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ЕН ФИНАНСОВ РЕЗУЛТА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3:30:00Z</dcterms:created>
  <dc:creator>user</dc:creator>
  <dc:description/>
  <cp:keywords/>
  <dc:language>en-US</dc:language>
  <cp:lastModifiedBy>Цвети Янкова</cp:lastModifiedBy>
  <cp:lastPrinted>2007-07-13T15:41:00Z</cp:lastPrinted>
  <dcterms:modified xsi:type="dcterms:W3CDTF">2020-04-02T12:50:00Z</dcterms:modified>
  <cp:revision>5</cp:revision>
  <dc:subject/>
  <dc:title>Контролен Лист</dc:title>
</cp:coreProperties>
</file>